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This space is reserved for Form HCFA 2540S-97, Skilled Nursing Facility Cost Report for PPS Providers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pages 37-99 through 37-117.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2:21:00Z</dcterms:created>
  <dc:creator>.</dc:creator>
  <dc:description/>
  <dc:language>en-US</dc:language>
  <cp:lastModifiedBy>HCFA Software Control</cp:lastModifiedBy>
  <dcterms:modified xsi:type="dcterms:W3CDTF">2000-06-28T14:21:00Z</dcterms:modified>
  <cp:revision>4</cp:revision>
  <dc:subject/>
  <dc:title>This space is reserved for Form HCFA 2540S-97, Skilled Nursing Facility Cost Report for PPS Providers, </dc:title>
</cp:coreProperties>
</file>